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5220335</wp:posOffset>
                </wp:positionH>
                <wp:positionV relativeFrom="paragraph">
                  <wp:posOffset>13970</wp:posOffset>
                </wp:positionV>
                <wp:extent cx="914400" cy="2743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1.05pt;margin-top:1.1pt;width:71.9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16"/>
        </w:rPr>
        <w:t>Ministerstvo financí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ab/>
        <w:tab/>
        <w:tab/>
        <w:tab/>
        <w:tab/>
        <w:tab/>
        <w:tab/>
        <w:tab/>
        <w:tab/>
        <w:tab/>
      </w:r>
      <w:r>
        <w:rPr>
          <w:b/>
        </w:rPr>
        <w:t>FIN 2-12 M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"/>
        <w:rPr/>
      </w:pPr>
      <w:r>
        <w:rPr/>
        <w:t>VÝKAZ PRO HODNOCENÍ PLNĚNÍ ROZPOČTU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ÚZEMNÍCH SAMOSPRÁVNÝCH CELKŮ, DOBROVOLNÝCH SVAZKŮ OBCÍ A REGIONÁLNÍCH RAD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/>
      </w:pPr>
      <w:r>
        <w:rPr/>
        <w:t xml:space="preserve">sestavený k  </w:t>
      </w:r>
      <w:bookmarkStart w:id="0" w:name="DATUM"/>
      <w:bookmarkEnd w:id="0"/>
      <w:r>
        <w:rPr/>
        <w:t>31.12.2013</w:t>
      </w:r>
    </w:p>
    <w:p>
      <w:pPr>
        <w:pStyle w:val="Normal"/>
        <w:jc w:val="center"/>
        <w:rPr/>
      </w:pPr>
      <w:r>
        <w:rPr/>
        <w:t xml:space="preserve">(v  </w:t>
      </w:r>
      <w:bookmarkStart w:id="1" w:name="TIS"/>
      <w:bookmarkEnd w:id="1"/>
      <w:r>
        <w:rPr/>
        <w:t>Kč na dvě desetinná místa)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28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0"/>
        <w:gridCol w:w="800"/>
        <w:gridCol w:w="1200"/>
      </w:tblGrid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" w:name="ROKMESIC"/>
            <w:bookmarkEnd w:id="2"/>
            <w:r>
              <w:rPr/>
              <w:t>rok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ěsíc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ČO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750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ázev nadřízeného orgánu: </w:t>
      </w:r>
      <w:bookmarkStart w:id="3" w:name="NADRIZORGAN"/>
      <w:bookmarkEnd w:id="3"/>
      <w:r>
        <w:rPr/>
        <w:t>Krajský úřad Pardubice</w:t>
      </w:r>
    </w:p>
    <w:p>
      <w:pPr>
        <w:pStyle w:val="Normal"/>
        <w:rPr/>
      </w:pPr>
      <w:r>
        <w:rPr/>
        <w:t xml:space="preserve">Název a sídlo účetní jednotky: </w:t>
      </w:r>
      <w:bookmarkStart w:id="4" w:name="OBECADRESA"/>
      <w:bookmarkEnd w:id="4"/>
      <w:r>
        <w:rPr/>
        <w:t>Obec Trstěnice, 569 57  Trstěnice 2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I. Rozpočtové příjmy</w:t>
      </w:r>
    </w:p>
    <w:tbl>
      <w:tblPr>
        <w:tblW w:w="920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0"/>
        <w:gridCol w:w="1400"/>
        <w:gridCol w:w="1400"/>
        <w:gridCol w:w="1400"/>
      </w:tblGrid>
      <w:tr>
        <w:trPr/>
        <w:tc>
          <w:tcPr>
            <w:tcW w:w="50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bookmarkStart w:id="5" w:name="PRIJMY"/>
            <w:bookmarkEnd w:id="5"/>
            <w:r>
              <w:rPr>
                <w:b/>
                <w:i/>
              </w:rPr>
              <w:t>Par, Pol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RS</w:t>
            </w:r>
          </w:p>
        </w:tc>
        <w:tc>
          <w:tcPr>
            <w:tcW w:w="14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RU</w:t>
            </w:r>
          </w:p>
        </w:tc>
        <w:tc>
          <w:tcPr>
            <w:tcW w:w="14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kutečnost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ar 0000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ol 1111 Daň z příjmů fyzických osob ze závislé činnosti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000 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214 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214 484,13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ol 1112 Daň z příjmů fyzických osob ze SVČ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 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 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 693,30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ol 1113 Daň z příjmů fyzických osob z kapit.výnosů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 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7 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7 495,81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ol 1121 Daň z příjmů právnických osob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000 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319 5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320 201,10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ol 1122 Daň z příjmů právnických osob za obce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 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 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 770,00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ol 1211 Daň z přidané hodnoty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000 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871 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871 277,19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ol 1334 Odvody za odnětí zemědělské půdy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00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ol 1340 Poplatek za likvidaci komunálního odpadu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 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8 6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8 625,00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ol 1341 Poplatek ze psů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5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540,00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ol 1351 Odvod výtěžku z provozování loterií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 2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 412,78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ol 1361 Správní poplatky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 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 65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 850,00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ol 1511 Daň z nemovitostí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000 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4 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4 903,71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ol 4111 Neinvesticni prijate dotace z vseob.pokl.spravy SR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 247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 247,00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ol 4112 Neinvestiční přijaté dotace ze SR v rámci SDV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 9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 9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 900,00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ol 4116 Ost.neinv.přijaté dotace ze státního rozpočtu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8 136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8 136,00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ol 4121 Neinvest.přijaté dotace od obcí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 8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 880,80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ol 4122 Neinvesticni prijate dotace od krajů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002 984,7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002 984,79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ol 4134 Převody z rozpočtových účtů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234 91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234 912,00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ol 4216 Ostatni investicni prijate dotace ze statniho rozp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7 543,7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7 543,77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ol 4222 Invest.přijaté dotace od krajů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7 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7 000,00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elkem za Par 0000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 671 9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 428 971,5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 433 870,38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r 1031 Pěstební činnost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ol 2111 Příjmy z poskytování služeb a výrobků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 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 595,00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ol 2131 Příjmy z pronájmu pozemků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 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 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 769,00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lkem za Par 1031 Pěstební činnos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 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 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0 364,00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r 2310 Pitná voda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ol 2132 Příjmy z pronájmu ost.nemovit. a jejich částí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 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 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lkem za Par 2310 Pitná vod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 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 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r 3319 Záležitosti kultury j.n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ol 2111 Příjmy z poskytování služeb a výrobků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 7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 700,00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ol 2321 Přijaté neinvestiční dary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 5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 565,50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lkem za Par 3319 Záležitosti kultury j.n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 2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 265,50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r 3612 Bytové hospodářství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ol 2132 Příjmy z pronájmu ost.nemovit. a jejich částí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 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 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8 098,00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lkem za Par 3612 Bytové hospodářství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00 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00 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18 098,00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r 3632 Pohřebnictví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ol 2111 Příjmy z poskytování služeb a výrobků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3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316,00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lkem za Par 3632 Pohřebnictví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 3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 316,00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r 3639 Komunální služby a územní rozvoj j.n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ol 3111 Příjmy z prodeje pozemků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 9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 990,00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lkem za Par 3639 Komunální služby a územní rozvoj j.n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 9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 990,00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r 3725 Využívání a zneškodňování komun.odpadů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ol 2324 Přijaté nekapitálové příspěvky a náhrady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 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 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 650,50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lkem za Par 3725 Využívání a zneškodňování komun.odpadů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0 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2 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2 650,50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r 3745 Péče o vzhled obcí a veřejnou zeleň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ol 2111 Příjmy z poskytování služeb a výrobků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 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 8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 800,00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lkem za Par 3745 Péče o vzhled obcí a veřejnou zeleň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 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4 8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4 800,00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r 6171 Činnost místní správy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ol 2111 Příjmy z poskytování služeb a výrobků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85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108,45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ol 2131 Příjmy z pronájmu pozemků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 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 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 376,00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ol 2132 Příjmy z pronájmu ost.nemovit. a jejich částí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 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 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 236,00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ol 2329 Ostatní nedaňové příjmy j.n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 3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 304,00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lkem za Par 6171 Činnost místní správ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 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1 15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2 024,45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r 6310 Obecné příjmy a výdaje z finančních operací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ol 2141 Příjmy z úroků (část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 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 3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 449,27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ol 2324 Přijaté nekapitálové příspěvky a náhrady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1,51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lkem za Par 6310 Obecné příjmy a výdaje z finančních operací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 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 1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 430,78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elkem příjmy: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 466 9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 434 421,5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 459 809,61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II. Rozpočtové výdaje</w:t>
      </w:r>
    </w:p>
    <w:tbl>
      <w:tblPr>
        <w:tblW w:w="920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0"/>
        <w:gridCol w:w="1400"/>
        <w:gridCol w:w="1400"/>
        <w:gridCol w:w="1400"/>
      </w:tblGrid>
      <w:tr>
        <w:trPr/>
        <w:tc>
          <w:tcPr>
            <w:tcW w:w="50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bookmarkStart w:id="6" w:name="VYDAJE"/>
            <w:bookmarkEnd w:id="6"/>
            <w:r>
              <w:rPr>
                <w:b/>
                <w:i/>
              </w:rPr>
              <w:t>Par, Pol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RS</w:t>
            </w:r>
          </w:p>
        </w:tc>
        <w:tc>
          <w:tcPr>
            <w:tcW w:w="14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RU</w:t>
            </w:r>
          </w:p>
        </w:tc>
        <w:tc>
          <w:tcPr>
            <w:tcW w:w="14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kutečnost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r 1031 Pěstební činnost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ol 5139 Nákup materiálu j.n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9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872,00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ol 5169 Nákup ostatních služeb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 8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 595,00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lkem za Par 1031 Pěstební činnos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2 7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2 467,00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r 2212 Silnice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ol 5139 Nákup materiálu j.n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 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 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 992,00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ol 5169 Nákup ostatních služeb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 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815,00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ol 5171 Opravy a udržování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 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 991,30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lkem za Par 2212 Silni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0 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7 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6 798,30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r 2310 Pitná voda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ol 5169 Nákup ostatních služeb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 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 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 890,00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ol 6121 Budovy, haly a stavby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000 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8 543,7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8 488,77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lkem za Par 2310 Pitná vod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050 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09 543,7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09 378,77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r 2321 Odvádění a čištění odpadních vod a nakl.s kaly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ol 6121 Budovy, haly a stavby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 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5 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3 677,20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lkem za Par 2321 Odvádění a čištění odpadních vod a nakl.s kal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0 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25 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3 677,20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r 3113 Základní školy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ol 5021 Ostatní osobní výdaje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8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800,00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ol 5137 Drobný hmotný dlouhodobý majetek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 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 541,00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ol 5139 Nákup materiálu j.n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946,00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ol 5141 Úroky vlastní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 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 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 823,20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ol 5169 Nákup ostatních služeb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 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2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000,00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ol 5192 Poskytnuté neinvestiční příspěvky a náhrady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 5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 500,00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ol 5331 Neinvesticni prispevky zrizenym prispevkovym organ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000 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000 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000 000,00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Pol 5336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8 554,7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8 554,79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ol 6121 Budovy, haly a stavby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 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9 5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9 038,00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Pol 6356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 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 000,00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lkem za Par 3113 Základní škol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255 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 266 554,7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 262 202,99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r 3141 Školní stravování při předšk. a zákl.vzdělávání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ol 5192 Poskytnuté neinvestiční příspěvky a náhrady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 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 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 208,00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lkem za Par 3141 Školní stravování při předšk. a zákl.vzdělávání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 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 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 208,00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r 3231 Základní umělecké školy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ol 5192 Poskytnuté neinvestiční příspěvky a náhrady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 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 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 000,00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lkem za Par 3231 Základní umělecké škol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 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 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 000,00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r 3314 Činnosti knihovnické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ol 5021 Ostatní osobní výdaje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 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 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788,00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ol 5169 Nákup ostatních služeb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046,00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lkem za Par 3314 Činnosti knihovnické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 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 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 834,00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r 3319 Záležitosti kultury j.n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ol 5021 Ostatní osobní výdaje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 92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 850,00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ol 5137 Drobný hmotný dlouhodobý majetek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0,00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ol 5139 Nákup materiálu j.n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 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 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 630,00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ol 5169 Nákup ostatních služeb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 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 2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 125,00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ol 5175 Pohosteni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9,00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ol 5192 Poskytnuté neinvestiční příspěvky a náhrady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067,00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ol 5194 Vecne dary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090,00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ol 5222 Neinv.dotace občanským sdružením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 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 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 000,00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ol 6121 Budovy, haly a stavby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 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 428,00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lkem za Par 3319 Záležitosti kultury j.n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 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74 72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69 749,00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r 3399 Záležitosti kultury,církví a sděl.prostř. j.n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ol 5192 Poskytnuté neinvestiční příspěvky a náhrady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000,00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lkem za Par 3399 Záležitosti kultury,církví a sděl.prostř. j.n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 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 000,00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r 3419 Tělovýchovná činnost j.n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ol 5222 Neinv.dotace občanským sdružením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 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 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 000,00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lkem za Par 3419 Tělovýchovná činnost j.n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 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 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 000,00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r 3519 Ambulantní péče j.n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ol 5212 Neinv.dotace nefin. podnik. subjektum-fyz. osobam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 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 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 000,00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lkem za Par 3519 Ambulantní péče j.n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 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 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 000,00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r 3612 Bytové hospodářství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ol 5139 Nákup materiálu j.n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 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 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 858,00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ol 5151 Studená voda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 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 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 029,00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ol 5153 Plyn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 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 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 090,15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ol 5154 Elektrická energie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 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 7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 252,00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ol 5169 Nákup ostatních služeb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 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 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 613,80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ol 5171 Opravy a udržování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 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 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 875,00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ol 6121 Budovy, haly a stavby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 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 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 329,00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lkem za Par 3612 Bytové hospodářství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70 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4 7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9 046,95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r 3631 Veřejné osvětlení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ol 5154 Elektrická energie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 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 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 082,09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ol 5171 Opravy a udržování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 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ol 6121 Budovy, haly a stavby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6 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5 893,50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lkem za Par 3631 Veřejné osvětlení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0 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66 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65 975,59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r 3632 Pohřebnictví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ol 5151 Studená voda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3,00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ol 5169 Nákup ostatních služeb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 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 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 197,00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lkem za Par 3632 Pohřebnictví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 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 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 000,00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r 3639 Komunální služby a územní rozvoj j.n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ol 5171 Opravy a udržování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 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 746,00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ol 5221 Neinv.dotace obecně prospěšným společnostem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 7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 670,00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ol 5329 Neinv.transfery veř.rozp.místní úrovně j.n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 9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 825,00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ol 6130 Pozemky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 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 000,00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elkem za Par 3639 Komunální služby a územní rozvoj j.n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28 6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28 241,00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r 3721 Sběr a svoz nebezpečných odpadů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ol 5169 Nákup ostatních služeb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 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 6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 537,00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lkem za Par 3721 Sběr a svoz nebezpečných odpadů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 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 6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 537,00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r 3722 Sběr a svoz komunálních odpadů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ol 5169 Nákup ostatních služeb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5 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5 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2 112,00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lkem za Par 3722 Sběr a svoz komunálních odpadů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15 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15 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12 112,00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r 3745 Péče o vzhled obcí a veřejnou zeleň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ol 5011 Platy zaměstnanců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 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ol 5021 Ostatní osobní výdaje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 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 3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 230,00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ol 5031 Povinne poj. na soc.zabezp. a prisp. na pol.zamest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 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ol 5032 Povinné pojistné na zdravotní pojištění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 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ol 5139 Nákup materiálu j.n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 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 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 993,00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ol 5156 Pohonné hmoty a maziva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 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 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 868,80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ol 5169 Nákup ostatních služeb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 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 4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 277,20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ol 5171 Opravy a udržování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 9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 880,00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ol 6121 Budovy, haly a stavby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6 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5 952,00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lkem za Par 3745 Péče o vzhled obcí a veřejnou zeleň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0 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32 6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32 201,00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r 4357 Domovy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ol 5021 Ostatní osobní výdaje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 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 8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 800,00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ol 5137 Drobný hmotný dlouhodobý majetek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 2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 110,00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ol 5139 Nákup materiálu j.n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 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 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876,00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ol 5151 Studená voda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 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 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 248,00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ol 5153 Plyn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 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 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 971,47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ol 5154 Elektrická energie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 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 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 600,00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ol 5169 Nákup ostatních služeb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 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 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 865,20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lkem za Par 4357 Domov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0 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7 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9 470,67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r 5512 Požární ochrana - dobrovolná část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ol 5029 Ostatní platby za provedenou práci j.n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 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 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 549,04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ol 5132 Ochranné pomůcky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 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 19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 074,00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ol 5137 Drobný hmotný dlouhodobý majetek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 076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 076,00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ol 5139 Nákup materiálu j.n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 554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573,48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ol 5154 Elektrická energie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 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 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 046,95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ol 5156 Pohonné hmoty a maziva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 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 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 094,00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ol 5169 Nákup ostatních služeb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 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 18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 103,00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ol 5171 Opravy a udržování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 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lkem za Par 5512 Požární ochrana - dobrovolná čás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 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1 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0 516,47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r 6112 Zastupitelstva obcí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ol 5023 Odměny členů zastupitelstev obcí a krajů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0 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8 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7 584,00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ol 5031 Povinne poj. na soc.zabezp. a prisp. na pol.zamest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 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 5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 464,00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ol 5032 Povinné pojistné na zdravotní pojištění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 9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 1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 108,00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ol 5499 Ostatni neinvesticni transfery obyvatelstvu j.n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 7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 700,00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lkem za Par 6112 Zastupitelstva obcí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01 9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18 3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17 856,00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r 6114 Volby do parlamentu ČR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ol 5021 Ostatní osobní výdaje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 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 417,00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ol 5139 Nákup materiálu j.n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6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102,00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ol 5169 Nákup ostatních služeb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 68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553,00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ol 5173 Cestovné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,00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ol 5175 Pohosteni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0,00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lkem za Par 6114 Volby do parlamentu Č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4 1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 852,00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r 6118 Volby prezidenta republiky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ol 5021 Ostatní osobní výdaje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 967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 967,00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ol 5139 Nákup materiálu j.n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0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ol 5169 Nákup ostatních služeb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55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550,00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ol 5173 Cestovné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0,00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ol 5175 Pohosteni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32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320,00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lkem za Par 6118 Volby prezidenta republik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 147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 147,00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r 6171 Činnost místní správy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ol 5011 Platy zaměstnanců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3 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0 636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6 375,00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ol 5021 Ostatní osobní výdaje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 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 6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 572,00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ol 5031 Povinne poj. na soc.zabezp. a prisp. na pol.zamest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 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 5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 099,00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ol 5032 Povinné pojistné na zdravotní pojištění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 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 8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 674,00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ol 5038 Povinné pojistné na úrazové pojištění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574,00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ol 5136 Knihy, učební pomůcky a tisk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 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 2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 056,00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ol 5137 Drobný hmotný dlouhodobý majetek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 3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 267,00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ol 5139 Nákup materiálu j.n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 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 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 439,00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ol 5151 Studená voda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572,00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ol 5154 Elektrická energie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 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 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 909,38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ol 5156 Pohonné hmoty a maziva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 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 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 073,20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ol 5161 Služby pošt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5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785,00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ol 5162 Služby telekomunikací a radiokomunikací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 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 227,94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ol 5167 Služby školení a vzdělávání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 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 2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 115,00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ol 5169 Nákup ostatních služeb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 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3 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2 227,20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ol 5171 Opravy a udržování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 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 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 874,00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ol 5172 Programové vybavení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 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 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2,00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ol 5175 Pohosteni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0,00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ol 5192 Poskytnuté neinvestiční příspěvky a náhrady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000,00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ol 5221 Neinv.dotace obecně prospěšným společnostem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5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000,00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ol 5229 Neinv.dotace nezisk.apod. organizacím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 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 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 648,20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ol 5321 Neinv.transfery obcím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 6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 524,00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ol 5362 Platby daní a poplatků státnímu rozpočtu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 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 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 101,00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ol 5365 Platby daní a poplatků krajům, obcím a stát.fondům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000,00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ol 5424 Náhrady mezd v době nemoci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 7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 538,00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ol 5499 Ostatni neinvesticni transfery obyvatelstvu j.n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 6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 566,00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ol 5623 Neinvest. pujcky náboženským společnostem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3 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ol 6130 Pozemky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 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 000,00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lkem za Par 6171 Činnost místní správ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050 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266 336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236 228,92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r 6310 Obecné příjmy a výdaje z finančních operací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ol 5163 Služby peněžních ústavů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 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 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 805,30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lkem za Par 6310 Obecné příjmy a výdaje z finančních operací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 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 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 805,30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r 6320 Pojištění funkčně nespecifikované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ol 5163 Služby peněžních ústavů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 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 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 592,00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lkem za Par 6320 Pojištění funkčně nespecifikované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5 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5 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1 592,00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r 6330 Prevody vlastnim fondum v rozpoctech uzemni urovne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ol 5342 Prevody fondu kulturnich a socialnich potreb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 51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 512,00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ol 5345 Prevody vlastnim rozpoctovym uctum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226 4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226 400,00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lkem za Par 6330 Prevody vlastnim fondum v rozpoctech uzemni urovn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234 91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234 912,00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r 6399 Ostatní finanční operace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ol 5362 Platby daní a poplatků státnímu rozpočtu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 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 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 770,00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lkem za Par 6399 Ostatní finanční opera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0 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00 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00 770,00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r 6402 Finanční vypořádání minulých let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ol 5366 Vydaje z finan. vypor.min.let mezi krajem a obcemi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48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474,50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lkem za Par 6402 Finanční vypořádání minulých le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 48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 474,50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elkem výdaje: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 195 9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 697 291,5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 524 053,66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III. Financování </w:t>
      </w:r>
      <w:r>
        <w:rPr>
          <w:b w:val="false"/>
        </w:rPr>
        <w:t>– třída 8</w:t>
      </w:r>
    </w:p>
    <w:tbl>
      <w:tblPr>
        <w:tblW w:w="944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0"/>
        <w:gridCol w:w="560"/>
        <w:gridCol w:w="1320"/>
        <w:gridCol w:w="1320"/>
        <w:gridCol w:w="1320"/>
      </w:tblGrid>
      <w:tr>
        <w:trPr/>
        <w:tc>
          <w:tcPr>
            <w:tcW w:w="49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bookmarkStart w:id="7" w:name="FINANCOVANI"/>
            <w:bookmarkEnd w:id="7"/>
            <w:r>
              <w:rPr>
                <w:b/>
                <w:i/>
              </w:rPr>
              <w:t>Název položky</w:t>
            </w:r>
          </w:p>
        </w:tc>
        <w:tc>
          <w:tcPr>
            <w:tcW w:w="5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č.ř.</w:t>
            </w:r>
          </w:p>
        </w:tc>
        <w:tc>
          <w:tcPr>
            <w:tcW w:w="13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RS</w:t>
            </w:r>
          </w:p>
        </w:tc>
        <w:tc>
          <w:tcPr>
            <w:tcW w:w="13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RU</w:t>
            </w:r>
          </w:p>
        </w:tc>
        <w:tc>
          <w:tcPr>
            <w:tcW w:w="13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kutečnost</w:t>
            </w:r>
          </w:p>
        </w:tc>
      </w:tr>
      <w:tr>
        <w:trPr/>
        <w:tc>
          <w:tcPr>
            <w:tcW w:w="49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rátkodobé financování z tuzemska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átkodobé vydané dluhopisy (+)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1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hrazené splátky krátkodobých vydaných dluhopisů (-)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1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átkodobé přijaté půjčky (+)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hrazené splátky krátkodobých přijatých půjček (-)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1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měna stavu krátkodobých prostředků na bank.účtech(+/-)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1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 466 13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 665 479,95</w:t>
            </w:r>
          </w:p>
        </w:tc>
      </w:tr>
      <w:tr>
        <w:trPr/>
        <w:tc>
          <w:tcPr>
            <w:tcW w:w="49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tivní krátkodobé operace řízení likvidity-příjmy (+)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1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tivní krátkodobé operace řízení likvidity-výdaje (-)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1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louhodobé financování z tuzemska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louhodobé vydané dluhopisy (+)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2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hrazené splátky dlouhodobých vydaných dluhopisů (-)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2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louhodobé přijaté půjčky (+)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2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hrazené splátky dlouhodobých přijatých půjček (-)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2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71 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71 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70 276,00</w:t>
            </w:r>
          </w:p>
        </w:tc>
      </w:tr>
      <w:tr>
        <w:trPr/>
        <w:tc>
          <w:tcPr>
            <w:tcW w:w="49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měna stavu dlouhodobých prostředků na bank.účtech(+/-)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2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tivní dlouhodobé operace řízení likvidity-příjmy (+)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2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tivní dlouhodobé operace řízení likvidity-výdaje (-)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2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rátkodobé financování ze zahraničí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átkodobé vydané dluhopisy (+)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1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hrazené splátky krátkodobých vydaných dluhopisů (-)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1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átkodobé přijaté půjčky (+)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hrazené splátky krátkodobých přijatých půjček (-)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1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měna stavu krátkodobých prostředků na bank.účtech(+/-)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1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tivní krátkodobé operace řízení likvidity-příjmy (+)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1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tivní krátkodobé operace řízení likvidity-výdaje (-)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1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louhodobé financování ze zahraničí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louhodobé vydané dluhopisy (+)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2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hrazené splátky dlouhodobých vydaných dluhopisů (-)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2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louhodobé přijaté půjčky (+)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2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hrazené splátky dlouhodobých přijatých půjček (-)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2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měna stavu dlouhodobých prostředků na bank.účtech(+/-)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2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tivní dlouhodobé operace řízení likvidity-příjmy (+)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2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tivní dlouhodobé operace řízení likvidity-výdaje (-)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2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pravné položky k peněžním operacím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race z peněžních účtů organizace nemající charakter příjmů a výdajů vládního sektoru (+/-)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realizované kurzové rozdíly (+/-)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převedené částky vyrovnávající schodek (+/-)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0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inancování (součet za třídu 8)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271 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2 737 13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2 935 755,95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IV. Rekapitulace příjmů, výdajů, financování a jejich konsolidace</w:t>
      </w:r>
    </w:p>
    <w:tbl>
      <w:tblPr>
        <w:tblW w:w="944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0"/>
        <w:gridCol w:w="560"/>
        <w:gridCol w:w="1320"/>
        <w:gridCol w:w="1320"/>
        <w:gridCol w:w="1320"/>
      </w:tblGrid>
      <w:tr>
        <w:trPr/>
        <w:tc>
          <w:tcPr>
            <w:tcW w:w="49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bookmarkStart w:id="8" w:name="REKAPITULACEPRIJMU"/>
            <w:bookmarkEnd w:id="8"/>
            <w:r>
              <w:rPr>
                <w:b/>
                <w:i/>
              </w:rPr>
              <w:t>Název položky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č.ř.</w:t>
            </w:r>
          </w:p>
        </w:tc>
        <w:tc>
          <w:tcPr>
            <w:tcW w:w="13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RS</w:t>
            </w:r>
          </w:p>
        </w:tc>
        <w:tc>
          <w:tcPr>
            <w:tcW w:w="13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RU</w:t>
            </w:r>
          </w:p>
        </w:tc>
        <w:tc>
          <w:tcPr>
            <w:tcW w:w="13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kutečnost</w:t>
            </w:r>
          </w:p>
        </w:tc>
      </w:tr>
      <w:tr>
        <w:trPr/>
        <w:tc>
          <w:tcPr>
            <w:tcW w:w="49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řída 1  - Daňové příjmy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 579 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 124 45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 129 266,02</w:t>
            </w:r>
          </w:p>
        </w:tc>
      </w:tr>
      <w:tr>
        <w:trPr/>
        <w:tc>
          <w:tcPr>
            <w:tcW w:w="49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řída 2  - Nedaňové příjmy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2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5 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7 55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017 949,23</w:t>
            </w:r>
          </w:p>
        </w:tc>
      </w:tr>
      <w:tr>
        <w:trPr/>
        <w:tc>
          <w:tcPr>
            <w:tcW w:w="49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řída 3  - Kapitálové příjmy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3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 9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 990,00</w:t>
            </w:r>
          </w:p>
        </w:tc>
      </w:tr>
      <w:tr>
        <w:trPr/>
        <w:tc>
          <w:tcPr>
            <w:tcW w:w="49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řída 4  - Přijaté transfery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 9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304 521,5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304 604,36</w:t>
            </w:r>
          </w:p>
        </w:tc>
      </w:tr>
      <w:tr>
        <w:trPr/>
        <w:tc>
          <w:tcPr>
            <w:tcW w:w="49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íjmy celke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 466 9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 434 421,5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 459 809,61</w:t>
            </w:r>
          </w:p>
        </w:tc>
      </w:tr>
      <w:tr>
        <w:trPr/>
        <w:tc>
          <w:tcPr>
            <w:tcW w:w="49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nsolidace příjmů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6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234 91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234 912,00</w:t>
            </w:r>
          </w:p>
        </w:tc>
      </w:tr>
      <w:tr>
        <w:trPr/>
        <w:tc>
          <w:tcPr>
            <w:tcW w:w="49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23-Příjmy z fin.vypoř. min.let mezi krajem a obcí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6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26-Příjmy z fin.vypoř. min.let mezi obcemi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6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27-P.z fin.vyp. min.let mezi reg.r.,kraji,DSO,obc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6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1-Splátky půjček od obcí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7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2-Splátky půjček od krajů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8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3-Splátky půjček od regionálních rad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8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9-Splátky půjček od veř.rozp.územní úrovně j.n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9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21-Neinvestiční přijaté  transfery od obcí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 8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 880,80</w:t>
            </w:r>
          </w:p>
        </w:tc>
      </w:tr>
      <w:tr>
        <w:trPr/>
        <w:tc>
          <w:tcPr>
            <w:tcW w:w="49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22-Neinvestiční přijaté  transfery od krajů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002 984,7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002 984,79</w:t>
            </w:r>
          </w:p>
        </w:tc>
      </w:tr>
      <w:tr>
        <w:trPr/>
        <w:tc>
          <w:tcPr>
            <w:tcW w:w="49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23-Neinvestiční přijaté transfery od reg.rad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1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29-Neinv.přijaté transf.od rozp.územní úrovně j.n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2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33-Převody z vlastních rezervních fondů (ne OS)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3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34-Převody z rozpočtových účtů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234 91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234 912,00</w:t>
            </w:r>
          </w:p>
        </w:tc>
      </w:tr>
      <w:tr>
        <w:trPr/>
        <w:tc>
          <w:tcPr>
            <w:tcW w:w="49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39-Převody z vlastních fondů j.n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21-Investiční přijaté transfery od obcí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7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22-Investiční přijaté transfery od krajů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8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7 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7 000,00</w:t>
            </w:r>
          </w:p>
        </w:tc>
      </w:tr>
      <w:tr>
        <w:trPr/>
        <w:tc>
          <w:tcPr>
            <w:tcW w:w="49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23-Investiční přijaté transfery od reg.rad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8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29-Inv.přijaté transfery od rozp.územní úrovně j.n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9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J 024-Transfery přijaté z území jiného okresu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9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J 025-Splátky půjček přijaté z území jiného okresu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9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J 028-Transfery přijaté z území jiného kraje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9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J 029-Splátky půjček přijaté z území jiného kraje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9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íjmy celkem po konsolidaci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4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 466 9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 199 511,5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 224 897,61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  <w:bookmarkStart w:id="9" w:name="REKAPITULACEVYDAJU"/>
      <w:bookmarkStart w:id="10" w:name="REKAPITULACEVYDAJU"/>
      <w:bookmarkEnd w:id="10"/>
    </w:p>
    <w:tbl>
      <w:tblPr>
        <w:tblW w:w="944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0"/>
        <w:gridCol w:w="560"/>
        <w:gridCol w:w="1320"/>
        <w:gridCol w:w="1320"/>
        <w:gridCol w:w="1320"/>
      </w:tblGrid>
      <w:tr>
        <w:trPr/>
        <w:tc>
          <w:tcPr>
            <w:tcW w:w="49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ázev položky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č.ř.</w:t>
            </w:r>
          </w:p>
        </w:tc>
        <w:tc>
          <w:tcPr>
            <w:tcW w:w="13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RS</w:t>
            </w:r>
          </w:p>
        </w:tc>
        <w:tc>
          <w:tcPr>
            <w:tcW w:w="13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RU</w:t>
            </w:r>
          </w:p>
        </w:tc>
        <w:tc>
          <w:tcPr>
            <w:tcW w:w="13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kutečnost</w:t>
            </w:r>
          </w:p>
        </w:tc>
      </w:tr>
      <w:tr>
        <w:trPr/>
        <w:tc>
          <w:tcPr>
            <w:tcW w:w="49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řída 5  - Běžné výdaje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545 9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 090 247,7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 009 247,19</w:t>
            </w:r>
          </w:p>
        </w:tc>
      </w:tr>
      <w:tr>
        <w:trPr/>
        <w:tc>
          <w:tcPr>
            <w:tcW w:w="49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řída 6  - Kapitálové výdaje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2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650 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607 043,7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514 806,47</w:t>
            </w:r>
          </w:p>
        </w:tc>
      </w:tr>
      <w:tr>
        <w:trPr/>
        <w:tc>
          <w:tcPr>
            <w:tcW w:w="49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ýdaje celke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 195 9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 697 291,5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 524 053,66</w:t>
            </w:r>
          </w:p>
        </w:tc>
      </w:tr>
      <w:tr>
        <w:trPr/>
        <w:tc>
          <w:tcPr>
            <w:tcW w:w="49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nsolidace výdajů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234 91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234 912,00</w:t>
            </w:r>
          </w:p>
        </w:tc>
      </w:tr>
      <w:tr>
        <w:trPr/>
        <w:tc>
          <w:tcPr>
            <w:tcW w:w="49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21-Neinvestiční transfery obcím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6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 6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 524,00</w:t>
            </w:r>
          </w:p>
        </w:tc>
      </w:tr>
      <w:tr>
        <w:trPr/>
        <w:tc>
          <w:tcPr>
            <w:tcW w:w="49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23-Neinvestiční transfery regionům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7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25-Neinvestiční transfery reg.radám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7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29-Neinv.transf.veř.rozpočtů místní úrovně j.n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8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 9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 825,00</w:t>
            </w:r>
          </w:p>
        </w:tc>
      </w:tr>
      <w:tr>
        <w:trPr/>
        <w:tc>
          <w:tcPr>
            <w:tcW w:w="49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42-Převody FKSP a soc.fondu obcí a krajů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8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 51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 512,00</w:t>
            </w:r>
          </w:p>
        </w:tc>
      </w:tr>
      <w:tr>
        <w:trPr/>
        <w:tc>
          <w:tcPr>
            <w:tcW w:w="49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44-Převody vlastním rezervním fondům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9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45-Převody vlastním rozpočtovým účtům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226 4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226 400,00</w:t>
            </w:r>
          </w:p>
        </w:tc>
      </w:tr>
      <w:tr>
        <w:trPr/>
        <w:tc>
          <w:tcPr>
            <w:tcW w:w="49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49-Převody vlastním fondům j.n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66-Výdaje z fin.vypoř.min.let mezi krajem a obcemi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2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48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474,50</w:t>
            </w:r>
          </w:p>
        </w:tc>
      </w:tr>
      <w:tr>
        <w:trPr/>
        <w:tc>
          <w:tcPr>
            <w:tcW w:w="49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67-Výdaje z fin.vypoř.min.let mezi obcemi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2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68-V.z fin.vyp.min.let mezi reg.r,kraji,obcemi,DSO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2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41-Neinvestiční půjčky obcím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3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42-Neinvestiční půjčky krajům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43-Neinvestiční půjčky regionálním radám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4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49-Neinv.půjčky veř.rozpočtům místní úrovně j.n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41-Investiční transfery obcím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6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42-Investiční transfery regionům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7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45-Investiční transfery regionálním radám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7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49-Inv.transfery veř.rozpočtům místní úrovně j.n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8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41-Investiční půjčky obcím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42-Investiční půjčky regionům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43-Investiční půjčky regionálním radám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1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49-Inv.půjčky veř.rozpočtům místní úrovně j.n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2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J 026-Transfery poskytnuté na území jiného okresu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2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J 027-Půjčky poskytnuté na území jiného okresu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2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J 035-Transfery poskytnuté na území jiného kraje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2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J 036-Půjčky poskytnuté na území jiného kraje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2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ýdaje celkem po konsolidaci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443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 195 9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 462 381,5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 289 141,66</w:t>
            </w:r>
          </w:p>
        </w:tc>
      </w:tr>
      <w:tr>
        <w:trPr/>
        <w:tc>
          <w:tcPr>
            <w:tcW w:w="49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ldo příjmů a výdajů po konsolidaci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4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71 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 737 13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 935 755,95</w:t>
            </w:r>
          </w:p>
        </w:tc>
      </w:tr>
      <w:tr>
        <w:trPr/>
        <w:tc>
          <w:tcPr>
            <w:tcW w:w="49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řída 8 - Financování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4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271 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2 737 13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2 935 755,95</w:t>
            </w:r>
          </w:p>
        </w:tc>
      </w:tr>
      <w:tr>
        <w:trPr/>
        <w:tc>
          <w:tcPr>
            <w:tcW w:w="49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solidace financování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6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inancování celkem po konsolidaci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447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271 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2 737 13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2 935 755,9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VI. Stavy a obraty na bankovních účtech</w:t>
      </w:r>
    </w:p>
    <w:tbl>
      <w:tblPr>
        <w:tblW w:w="944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0"/>
        <w:gridCol w:w="560"/>
        <w:gridCol w:w="1320"/>
        <w:gridCol w:w="1320"/>
        <w:gridCol w:w="1320"/>
      </w:tblGrid>
      <w:tr>
        <w:trPr/>
        <w:tc>
          <w:tcPr>
            <w:tcW w:w="49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bookmarkStart w:id="11" w:name="BANKUCTY"/>
            <w:bookmarkEnd w:id="11"/>
            <w:r>
              <w:rPr>
                <w:b/>
                <w:i/>
              </w:rPr>
              <w:t>Název bankovního účtu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č.ř.</w:t>
            </w:r>
          </w:p>
        </w:tc>
        <w:tc>
          <w:tcPr>
            <w:tcW w:w="13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č.stav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k 1.1.2013</w:t>
            </w:r>
          </w:p>
        </w:tc>
        <w:tc>
          <w:tcPr>
            <w:tcW w:w="13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tav ke konci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ykazovaného obd.</w:t>
            </w:r>
          </w:p>
        </w:tc>
        <w:tc>
          <w:tcPr>
            <w:tcW w:w="13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měna stavu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ank.účtů</w:t>
            </w:r>
          </w:p>
        </w:tc>
      </w:tr>
      <w:tr>
        <w:trPr/>
        <w:tc>
          <w:tcPr>
            <w:tcW w:w="49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ákladní běžný účet ÚSC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297 422,4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967 656,4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 670 233,95</w:t>
            </w:r>
          </w:p>
        </w:tc>
      </w:tr>
      <w:tr>
        <w:trPr/>
        <w:tc>
          <w:tcPr>
            <w:tcW w:w="49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ěžné účty fondů ÚSC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2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 367,9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 613,9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754,00</w:t>
            </w:r>
          </w:p>
        </w:tc>
      </w:tr>
      <w:tr>
        <w:trPr/>
        <w:tc>
          <w:tcPr>
            <w:tcW w:w="49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ěžné účty celkem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3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307 790,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973 270,3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 665 479,95</w:t>
            </w:r>
          </w:p>
        </w:tc>
      </w:tr>
      <w:tr>
        <w:trPr/>
        <w:tc>
          <w:tcPr>
            <w:tcW w:w="49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rmínované vklady dlouhodobé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rmínované vklady krátkodobé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I. Vybrané záznamové jednotky</w:t>
      </w:r>
    </w:p>
    <w:tbl>
      <w:tblPr>
        <w:tblW w:w="944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0"/>
        <w:gridCol w:w="560"/>
        <w:gridCol w:w="1320"/>
        <w:gridCol w:w="1320"/>
        <w:gridCol w:w="1320"/>
      </w:tblGrid>
      <w:tr>
        <w:trPr/>
        <w:tc>
          <w:tcPr>
            <w:tcW w:w="49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bookmarkStart w:id="12" w:name="ZPOL"/>
            <w:bookmarkEnd w:id="12"/>
            <w:r>
              <w:rPr>
                <w:b/>
                <w:i/>
              </w:rPr>
              <w:t>Název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č.ř.</w:t>
            </w:r>
          </w:p>
        </w:tc>
        <w:tc>
          <w:tcPr>
            <w:tcW w:w="13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RS</w:t>
            </w:r>
          </w:p>
        </w:tc>
        <w:tc>
          <w:tcPr>
            <w:tcW w:w="13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RU</w:t>
            </w:r>
          </w:p>
        </w:tc>
        <w:tc>
          <w:tcPr>
            <w:tcW w:w="13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kutečnost</w:t>
            </w:r>
          </w:p>
        </w:tc>
      </w:tr>
      <w:tr>
        <w:trPr/>
        <w:tc>
          <w:tcPr>
            <w:tcW w:w="49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J 024 - Dotace přijaté z území jiného okresu</w:t>
            </w:r>
          </w:p>
          <w:p>
            <w:pPr>
              <w:pStyle w:val="Normal"/>
              <w:rPr/>
            </w:pPr>
            <w:r>
              <w:rPr/>
              <w:t>v tom položky: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9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226-Příjmy z fin.vypoř.min.let mezi obcemi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9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121-Neinvestiční přijaté transfery od obcí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129-Neinvest.přij.transf.od rozp.územní úrovně j.n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221-Investiční přijaté transfery od obcí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2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229-Investič.přij.transf.od rozp.územní úrovně j.n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3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J 025 - Splátky půjček přijaté z území jiného okresu</w:t>
            </w:r>
          </w:p>
          <w:p>
            <w:pPr>
              <w:pStyle w:val="Normal"/>
              <w:rPr/>
            </w:pPr>
            <w:r>
              <w:rPr/>
              <w:t>v tom položky: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441-Splátky půjček od obcí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449-Splátky půjček od veř.rozp.územní úrovně j.n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6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J 026 - Dotace poskytnuté na území jiného okresu</w:t>
            </w:r>
          </w:p>
          <w:p>
            <w:pPr>
              <w:pStyle w:val="Normal"/>
              <w:rPr/>
            </w:pPr>
            <w:r>
              <w:rPr/>
              <w:t>v tom položky: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7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321-Neinvestiční transfery obcím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8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329-Neinvest.transf.veř.rozp.místní úrovně j.n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9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367-Výdaje z fin.vypoř.min.let mezi obcemi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9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341-Investiční transfery obcím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349-Investič.transf.veř.rozp.místní úrovně j.n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J 027 - Půjčky poskytnuté na území jiného okresu</w:t>
            </w:r>
          </w:p>
          <w:p>
            <w:pPr>
              <w:pStyle w:val="Normal"/>
              <w:rPr/>
            </w:pPr>
            <w:r>
              <w:rPr/>
              <w:t>v tom položky: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2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641-Neinvestiční půjčky obcím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3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649-Neinvestič.půjčky veř.rozp.místní úrovně j.n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441-Investiční půjčky obcím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449-Investiční půjčky veř.rozp.místní úrovně j.n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6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J 028 - Dotace přijaté z území jiného kraje</w:t>
            </w:r>
          </w:p>
          <w:p>
            <w:pPr>
              <w:pStyle w:val="Normal"/>
              <w:rPr/>
            </w:pPr>
            <w:r>
              <w:rPr/>
              <w:t>v tom položky: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9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223-Příjmy z fin.vypoř.min.let mezi krajem a o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9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226-Příjmy z fin.vypoř.min.let mezi obcemi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9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121-Neinvestiční přijaté transfery od obcí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122-Neinvestiční přijaté transfery od krajů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129-Neinvest.přij.transf.od rozp.územní úrovně j.n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2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221-Investiční přijaté transfery od obcí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3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222-Investiční přijaté transfery od krajů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229-Investič.přij.tr.od rozp.územní úrovně j.n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J 029 - Splátky půjček přijaté z území jiného kraje</w:t>
            </w:r>
          </w:p>
          <w:p>
            <w:pPr>
              <w:pStyle w:val="Normal"/>
              <w:rPr/>
            </w:pPr>
            <w:r>
              <w:rPr/>
              <w:t>v tom položky: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6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441-Splátky půjček od obcí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7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442-Splátky půjček od krajů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8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449-Splátky půjček od veř.rozp.územní úrovně j.n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9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J 035 - Dotace poskytnuté na území jiného kraje</w:t>
            </w:r>
          </w:p>
          <w:p>
            <w:pPr>
              <w:pStyle w:val="Normal"/>
              <w:rPr/>
            </w:pPr>
            <w:r>
              <w:rPr/>
              <w:t>v tom položky: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321-Neinvestiční transfery obcím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323-Neinvestiční transfery krajům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2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329-Neinvest.transf.veř.rozp.místní úrovně j.n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3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366-Výdaje z fin.vypoř.min.let mezi krajem a o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3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367-Výdaje z fin.vypoř.min.let mezi obcemi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3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341-Investiční transfery obcím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342-Investiční transfery krajům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349-Investič.transf.veř.rozp.místní úrovně j.n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6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P 036 - Půjčky poskytnuté na území jiného kraje</w:t>
            </w:r>
          </w:p>
          <w:p>
            <w:pPr>
              <w:pStyle w:val="Normal"/>
              <w:rPr/>
            </w:pPr>
            <w:r>
              <w:rPr/>
              <w:t>v tom položky: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7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641-Neinvestiční půjčky obcím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8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642-Neinvestiční půjčky krajům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9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649-Neinvestič.půjčky veř.rozp.místní úrovně j.n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441-Investiční půjčky obcím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442-Investiční půjčky krajům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2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449-Investiční půjčky veř.rozp.místní úrovně j.n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3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II. Doplňující ukazatele</w:t>
      </w:r>
    </w:p>
    <w:tbl>
      <w:tblPr>
        <w:tblW w:w="944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0"/>
        <w:gridCol w:w="560"/>
        <w:gridCol w:w="1320"/>
        <w:gridCol w:w="1320"/>
        <w:gridCol w:w="1320"/>
      </w:tblGrid>
      <w:tr>
        <w:trPr/>
        <w:tc>
          <w:tcPr>
            <w:tcW w:w="49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bookmarkStart w:id="13" w:name="DOPLNUKAZ"/>
            <w:bookmarkEnd w:id="13"/>
            <w:r>
              <w:rPr>
                <w:b/>
                <w:i/>
              </w:rPr>
              <w:t>Název ukazatele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č.ř.</w:t>
            </w:r>
          </w:p>
        </w:tc>
        <w:tc>
          <w:tcPr>
            <w:tcW w:w="13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RS</w:t>
            </w:r>
          </w:p>
        </w:tc>
        <w:tc>
          <w:tcPr>
            <w:tcW w:w="13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RU</w:t>
            </w:r>
          </w:p>
        </w:tc>
        <w:tc>
          <w:tcPr>
            <w:tcW w:w="13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kutečnost</w:t>
            </w:r>
          </w:p>
        </w:tc>
      </w:tr>
      <w:tr>
        <w:trPr/>
        <w:tc>
          <w:tcPr>
            <w:tcW w:w="49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2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3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IX. Přijaté transfery a půjčky ze státního rozpočtu, státních fondů a regionálních rad</w:t>
      </w:r>
    </w:p>
    <w:tbl>
      <w:tblPr>
        <w:tblW w:w="532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00"/>
        <w:gridCol w:w="1200"/>
        <w:gridCol w:w="800"/>
        <w:gridCol w:w="1320"/>
      </w:tblGrid>
      <w:tr>
        <w:trPr/>
        <w:tc>
          <w:tcPr>
            <w:tcW w:w="20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bookmarkStart w:id="14" w:name="DOTACE"/>
            <w:bookmarkEnd w:id="14"/>
            <w:r>
              <w:rPr>
                <w:b/>
                <w:i/>
              </w:rPr>
              <w:t>Účelový znak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č.úz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elku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l.</w:t>
            </w:r>
          </w:p>
        </w:tc>
        <w:tc>
          <w:tcPr>
            <w:tcW w:w="13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kutečnost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3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53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1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6 336,00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1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53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1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800,00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85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53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1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7 543,77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00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53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1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 147,00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07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53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1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 1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X. Transfery a půjčky poskytnuté regionálními radami územně samosprávným celkům, DSO a regionálním radám</w:t>
      </w:r>
    </w:p>
    <w:tbl>
      <w:tblPr>
        <w:tblW w:w="800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00"/>
        <w:gridCol w:w="2000"/>
        <w:gridCol w:w="2000"/>
        <w:gridCol w:w="2000"/>
      </w:tblGrid>
      <w:tr>
        <w:trPr/>
        <w:tc>
          <w:tcPr>
            <w:tcW w:w="20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bookmarkStart w:id="15" w:name="TRANSFERYODRADY"/>
            <w:bookmarkEnd w:id="15"/>
            <w:r>
              <w:rPr>
                <w:b/>
                <w:i/>
              </w:rPr>
              <w:t>Účelový znak</w:t>
            </w:r>
          </w:p>
        </w:tc>
        <w:tc>
          <w:tcPr>
            <w:tcW w:w="20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Číslo územního celku</w:t>
            </w:r>
          </w:p>
        </w:tc>
        <w:tc>
          <w:tcPr>
            <w:tcW w:w="20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ložka</w:t>
            </w:r>
          </w:p>
        </w:tc>
        <w:tc>
          <w:tcPr>
            <w:tcW w:w="20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ýsledek od počátku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roku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sl.103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XI. Příjmy z rozpočtu EU a související příjmy v členění podle nástroje a zdroje financování</w:t>
      </w:r>
    </w:p>
    <w:tbl>
      <w:tblPr>
        <w:tblW w:w="940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0"/>
        <w:gridCol w:w="1000"/>
        <w:gridCol w:w="1000"/>
        <w:gridCol w:w="1000"/>
        <w:gridCol w:w="1800"/>
        <w:gridCol w:w="1800"/>
        <w:gridCol w:w="1800"/>
      </w:tblGrid>
      <w:tr>
        <w:trPr/>
        <w:tc>
          <w:tcPr>
            <w:tcW w:w="10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bookmarkStart w:id="16" w:name="PRIJMYEU"/>
            <w:bookmarkEnd w:id="16"/>
            <w:r>
              <w:rPr>
                <w:b/>
                <w:i/>
              </w:rPr>
              <w:t>Par.</w:t>
            </w:r>
          </w:p>
        </w:tc>
        <w:tc>
          <w:tcPr>
            <w:tcW w:w="10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l.</w:t>
            </w:r>
          </w:p>
        </w:tc>
        <w:tc>
          <w:tcPr>
            <w:tcW w:w="10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ástroj</w:t>
            </w:r>
          </w:p>
        </w:tc>
        <w:tc>
          <w:tcPr>
            <w:tcW w:w="10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droj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chválený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rozpočet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Upravený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rozpočet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ýsledek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d poč.r.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1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 95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 950,00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1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8 386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8 386,00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2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1 783,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1 783,22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2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6 771,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6 771,57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2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 8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 800,00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2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 2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 2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XII. Výdaje spolufinancované z rozpočtu EU a související výdaje v členění podle nástroje a zdroje financování</w:t>
      </w:r>
    </w:p>
    <w:tbl>
      <w:tblPr>
        <w:tblW w:w="940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0"/>
        <w:gridCol w:w="1000"/>
        <w:gridCol w:w="1000"/>
        <w:gridCol w:w="1000"/>
        <w:gridCol w:w="1800"/>
        <w:gridCol w:w="1800"/>
        <w:gridCol w:w="1800"/>
      </w:tblGrid>
      <w:tr>
        <w:trPr/>
        <w:tc>
          <w:tcPr>
            <w:tcW w:w="10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bookmarkStart w:id="17" w:name="VYDAJEEU"/>
            <w:bookmarkEnd w:id="17"/>
            <w:r>
              <w:rPr>
                <w:b/>
                <w:i/>
              </w:rPr>
              <w:t>Par.</w:t>
            </w:r>
          </w:p>
        </w:tc>
        <w:tc>
          <w:tcPr>
            <w:tcW w:w="10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l.</w:t>
            </w:r>
          </w:p>
        </w:tc>
        <w:tc>
          <w:tcPr>
            <w:tcW w:w="10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ástroj</w:t>
            </w:r>
          </w:p>
        </w:tc>
        <w:tc>
          <w:tcPr>
            <w:tcW w:w="10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droj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chválený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rozpočet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Upravený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rozpočet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ýsledek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d poč.r.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1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3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1 783,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1 783,22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1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3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6 771,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6 771,57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1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5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 8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 800,00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1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5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 2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 200,00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7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1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 95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 950,00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7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1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8 386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8 386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8255</wp:posOffset>
                </wp:positionH>
                <wp:positionV relativeFrom="paragraph">
                  <wp:posOffset>34290</wp:posOffset>
                </wp:positionV>
                <wp:extent cx="6309360" cy="131699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1316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65pt;margin-top:2.7pt;width:496.75pt;height:103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</w:t>
      </w:r>
      <w:r>
        <w:rPr/>
        <w:t>Odesláno dne:</w:t>
        <w:tab/>
        <w:tab/>
        <w:tab/>
        <w:t>Razítko:</w:t>
        <w:tab/>
        <w:tab/>
        <w:tab/>
        <w:tab/>
        <w:t>Podpis vedoucího účetní jednotk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Odpovídající za údaj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o rozpočtu:</w:t>
        <w:tab/>
        <w:tab/>
        <w:tab/>
        <w:t>tel.:</w:t>
      </w:r>
    </w:p>
    <w:p>
      <w:pPr>
        <w:pStyle w:val="Normal"/>
        <w:rPr/>
      </w:pPr>
      <w:r>
        <w:rPr/>
        <w:t xml:space="preserve">  </w:t>
      </w:r>
      <w:r>
        <w:rPr/>
        <w:t>Došlo dne:</w:t>
        <w:tab/>
        <w:tab/>
        <w:tab/>
        <w:tab/>
        <w:tab/>
        <w:tab/>
        <w:tab/>
        <w:tab/>
        <w:tab/>
        <w:tab/>
      </w:r>
    </w:p>
    <w:p>
      <w:pPr>
        <w:pStyle w:val="Normal"/>
        <w:ind w:left="4248" w:firstLine="708"/>
        <w:rPr/>
      </w:pPr>
      <w:r>
        <w:rPr/>
        <w:t>o skutečnosti</w:t>
        <w:tab/>
        <w:tab/>
        <w:tab/>
        <w:t>tel.</w:t>
      </w:r>
    </w:p>
    <w:sectPr>
      <w:footerReference w:type="default" r:id="rId2"/>
      <w:type w:val="nextPage"/>
      <w:pgSz w:w="11906" w:h="16838"/>
      <w:pgMar w:left="851" w:right="567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strana č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09:32:00Z</dcterms:created>
  <dc:creator>Bobo</dc:creator>
  <dc:description/>
  <cp:keywords/>
  <dc:language>en-US</dc:language>
  <cp:lastModifiedBy>OU</cp:lastModifiedBy>
  <dcterms:modified xsi:type="dcterms:W3CDTF">2014-02-10T09:32:00Z</dcterms:modified>
  <cp:revision>2</cp:revision>
  <dc:subject/>
  <dc:title>Ministerstvo financí</dc:title>
</cp:coreProperties>
</file>